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yczeń 2026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 w:ascii="Calibri" w:hAnsi="Calibri"/>
          <w:b/>
        </w:rPr>
        <w:br/>
        <w:t>Wewnętrzny numer oznaczenia sprawy:</w:t>
        <w:br/>
      </w:r>
      <w:r>
        <w:rPr>
          <w:rFonts w:cs="Calibri" w:ascii="Calibri" w:hAnsi="Calibri"/>
          <w:b/>
          <w:bCs/>
        </w:rPr>
        <w:t xml:space="preserve">(BCU) </w:t>
      </w:r>
      <w:bookmarkStart w:id="0" w:name="_Hlk220255060"/>
      <w:r>
        <w:rPr>
          <w:rFonts w:cs="Calibri" w:ascii="Calibri" w:hAnsi="Calibri"/>
          <w:b/>
        </w:rPr>
        <w:t>DOSTAW ARTYKUŁY SPOŻYWCZE-1/I/2026</w:t>
      </w:r>
      <w:bookmarkEnd w:id="0"/>
      <w:r>
        <w:rPr>
          <w:rFonts w:cs="Calibri" w:ascii="Calibri" w:hAnsi="Calibri"/>
          <w:b/>
        </w:rPr>
        <w:br/>
        <w:t>ZSCKR w Sandomierzu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Calibri" w:ascii="Calibri" w:hAnsi="Calibri"/>
          <w:b/>
        </w:rPr>
        <w:t>SKŁADAJĄCEGO WYCENĘ:</w:t>
      </w:r>
    </w:p>
    <w:p>
      <w:pPr>
        <w:pStyle w:val="Normal"/>
        <w:spacing w:lineRule="auto" w:line="360" w:before="0" w:after="0"/>
        <w:contextualSpacing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</w:t>
      </w:r>
      <w:r>
        <w:rPr>
          <w:rFonts w:cs="Calibri" w:ascii="Calibri" w:hAnsi="Calibri"/>
          <w:b/>
        </w:rPr>
        <w:t>.</w:t>
        <w:br/>
        <w:t>………………………………………..</w:t>
        <w:br/>
        <w:t>………………………………………..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OFERTA WYCENY</w:t>
        <w:br/>
      </w:r>
      <w:r>
        <w:rPr>
          <w:rFonts w:cs="Calibri" w:ascii="Calibri" w:hAnsi="Calibri"/>
          <w:b/>
        </w:rPr>
        <w:t>SZACOWANIE CENY RYNKOWEJ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Do przeprowadzenia postępowania zamówieniowego </w:t>
      </w:r>
      <w:r>
        <w:rPr>
          <w:rFonts w:cs="Calibri" w:ascii="Calibri" w:hAnsi="Calibri"/>
          <w:b/>
          <w:bCs/>
        </w:rPr>
        <w:t>realizowanego</w:t>
        <w:br/>
        <w:t>w Zespole Szkół Centrum Kształcenia Rolniczego w Sandomierzu-Mokoszynie w roku: 2026</w:t>
      </w:r>
      <w:r>
        <w:rPr>
          <w:rFonts w:cs="Calibri" w:ascii="Calibri" w:hAnsi="Calibri"/>
          <w:b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  <w:b/>
        </w:rPr>
        <w:t>Postępowanie prowadzone przez SKARB PAŃSTWA:</w:t>
        <w:br/>
      </w:r>
      <w:r>
        <w:rPr>
          <w:rFonts w:cs="Calibri" w:ascii="Calibri" w:hAnsi="Calibri"/>
          <w:b/>
          <w:bCs/>
        </w:rPr>
        <w:t>Zespół Szkół Centrum Kształcenia Rolniczego im. Ziemi Sandomierskiej w Sandomierzu-Mokoszynie,</w:t>
      </w:r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/>
          <w:bCs/>
        </w:rPr>
        <w:t>ul. Mokoszyńska 1, 27-600 Sandomierz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dzaj zamówienia: Dostawa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kreślenie (nazwa) przedmiotu zamówienia: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bookmarkStart w:id="1" w:name="_Hlk220393159"/>
      <w:r>
        <w:rPr>
          <w:rFonts w:cs="Calibri" w:ascii="Calibri" w:hAnsi="Calibri"/>
          <w:b/>
        </w:rPr>
        <w:t>Dostawa artykułów spożywczych dla uczestników szkoleń, kursów i kwalifikacji sektorowych realizowanych w ramach przedsięwzięcia pn. „</w:t>
      </w:r>
      <w:r>
        <w:rPr>
          <w:rFonts w:eastAsia="Calibri" w:cs="Calibri" w:ascii="Calibri" w:hAnsi="Calibri"/>
          <w:b/>
        </w:rPr>
        <w:t>Utworzenie Branżowego Centrum Umiejętności (BCU) w Dziedzinie Ogrodnictwo w Zespole Szkół Centrum Kształcenia Rolniczego</w:t>
        <w:br/>
        <w:t>im. Ziemi Sandomierskiej w Sandomierzu-Mokoszynie”</w:t>
        <w:br/>
      </w:r>
      <w:bookmarkEnd w:id="1"/>
      <w:r>
        <w:rPr>
          <w:rFonts w:eastAsia="Calibri" w:cs="Calibri" w:ascii="Calibri" w:hAnsi="Calibri"/>
          <w:b/>
          <w:lang w:eastAsia="en-US"/>
        </w:rPr>
        <w:t xml:space="preserve">Zamówienie nr: </w:t>
      </w:r>
      <w:r>
        <w:rPr>
          <w:rFonts w:cs="Calibri" w:ascii="Calibri" w:hAnsi="Calibri"/>
          <w:b/>
        </w:rPr>
        <w:t>DOSTAW ARTYKUŁY SPOŻYWCZE-1/I/2026 ZSCKR w Sandomierz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/>
      </w:pPr>
      <w:r>
        <w:rPr>
          <w:rFonts w:eastAsia="Calibri" w:cs="Calibri" w:ascii="Calibri" w:hAnsi="Calibri"/>
          <w:b/>
        </w:rPr>
        <w:t>Dla zadania</w:t>
        <w:br/>
      </w:r>
      <w:r>
        <w:rPr>
          <w:rFonts w:eastAsia="Calibri" w:cs="Calibri" w:ascii="Calibri" w:hAnsi="Calibri"/>
          <w:bCs/>
        </w:rPr>
        <w:t>„Utworzenie Branżowego Centrum Umiejętności przy Zespole Szkół Centrum Kształcenia Rolniczego im. Ziemi Sandomierskiej w Sandomierzu-Mokoszynie w dziedzinie ogrodnictwa”</w:t>
        <w:br/>
        <w:t>DOSTAWY/USŁUGI na rok 2026. FINANSOWANIE: KRAJOWY PLAN ODBUDOWY (KPO)</w:t>
        <w:br/>
        <w:t>(umowa nr KPO/23/2/BCU/U/001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spacing w:lineRule="auto" w:line="360" w:before="0" w:after="160"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cs="Calibri" w:ascii="Calibri" w:hAnsi="Calibri"/>
          <w:b/>
        </w:rPr>
        <w:t>Szczegółowe warunki zamówienia będą zawarte w późniejszym opisie przedmiotu zamówienia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  <w:b/>
          <w:bCs/>
        </w:rPr>
        <w:t>KODY CPV DLA PRZEDMIOTU WYCENY (ZAMÓWIENIA):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5800000-6: Różne produkty spożywcze (kod główny),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15860000-4: Kawa, herbata i podobne produkty,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15511200-5: Mleko sterylizowane,</w:t>
        <w:br/>
        <w:t>15831000-2: Cukier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ejsce wydatków: BCU</w:t>
        <w:br/>
        <w:t>Zamówienie nie ujęte w planie zamówień publicznych PZP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ydatek poza budżetem państwa, nie ujęty w planie finansowym na rok 2026</w:t>
        <w:br/>
        <w:t>i planie zamówień e-Zamówienia na rok 2026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  <w:b/>
          <w:bCs/>
        </w:rPr>
        <w:t>Miejsce świadczenia dostawy:</w:t>
        <w:br/>
      </w:r>
      <w:r>
        <w:rPr>
          <w:rFonts w:cs="Calibri" w:ascii="Calibri" w:hAnsi="Calibri"/>
          <w:bCs/>
        </w:rPr>
        <w:t>Teren Warsztatów Praktycznej Nauki Zawodu (Budynek BCU) Z S C K R w Sandomierzu,</w:t>
        <w:br/>
        <w:t>przy ulicy Mokoszyńskiej 4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M OFERTĘ WYCENY NA:</w:t>
        <w:br/>
        <w:t>Dostawę artykułów spożywczych dla uczestników szkoleń, kursów i kwalifikacji sektorowych realizowanych w ramach BCU w Z S C K R w Sandomierz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  <w:bookmarkStart w:id="2" w:name="_Hlk219816759"/>
      <w:bookmarkStart w:id="3" w:name="_Hlk219816759"/>
      <w:bookmarkEnd w:id="3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Krótki opis przedmiotu wyceny (zamówienia):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całość organizowanych szkoleń, turnusów dokształcania pracowników młodocianych,</w:t>
        <w:br/>
        <w:t>kursów i kwalifikacji sektorowych oraz konkursów i spotkań branżowych Wykonawca zapewni dostawę następujących artykułów spożywczych, wg. przedstawionych poniżej wymagań: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Kawę ziarnistą</w:t>
        <w:br/>
      </w:r>
      <w:r>
        <w:rPr>
          <w:rFonts w:cs="Calibri" w:ascii="Calibri" w:hAnsi="Calibri"/>
          <w:bCs/>
        </w:rPr>
        <w:t xml:space="preserve">O średnim stopniu palenia, </w:t>
      </w:r>
      <w:bookmarkStart w:id="4" w:name="_Hlk220396029"/>
      <w:r>
        <w:rPr>
          <w:rFonts w:cs="Calibri" w:ascii="Calibri" w:hAnsi="Calibri"/>
          <w:bCs/>
        </w:rPr>
        <w:t xml:space="preserve">niskiej lub średniej zawartości kofeiny, niskiej kwasowości </w:t>
      </w:r>
      <w:bookmarkEnd w:id="4"/>
      <w:r>
        <w:rPr>
          <w:rFonts w:cs="Calibri" w:ascii="Calibri" w:hAnsi="Calibri"/>
          <w:bCs/>
        </w:rPr>
        <w:t xml:space="preserve">o składzie mieszanki 100% arabika (bez domieszek robusty), </w:t>
      </w:r>
      <w:bookmarkStart w:id="5" w:name="_Hlk220396064"/>
      <w:r>
        <w:rPr>
          <w:rFonts w:cs="Calibri" w:ascii="Calibri" w:hAnsi="Calibri"/>
          <w:bCs/>
        </w:rPr>
        <w:t>nie posiadającą w składzie konserwantów, domieszek zagęszczających i dodatkowych substancji popiołowych, bez GMO.</w:t>
        <w:br/>
        <w:t>Dopuszczoną do obrotu na terenie Polski na podstawie pozwoleń PIH i PIS,</w:t>
        <w:br/>
        <w:t>wyprodukowaną w ostatnim kwartale 2025 roku, lub w pierwszym kwartale 2026 roku.</w:t>
        <w:br/>
      </w:r>
      <w:r>
        <w:rPr>
          <w:rFonts w:cs="Calibri" w:ascii="Calibri" w:hAnsi="Calibri"/>
          <w:b/>
        </w:rPr>
        <w:t>W opakowaniu jednostkowym zawierającym 1kg ziaren, w ilości łącznej dającej 80kg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5"/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Kawę rozpuszczalną liofilizowaną</w:t>
        <w:br/>
      </w:r>
      <w:r>
        <w:rPr>
          <w:rFonts w:cs="Calibri" w:ascii="Calibri" w:hAnsi="Calibri"/>
          <w:bCs/>
        </w:rPr>
        <w:t>Wyprodukowaną z mieszanki zawierającej w składzie 100% arabiki (bez domieszek robusty),</w:t>
        <w:br/>
        <w:t>o niskiej lub średniej zawartości kofeiny, niskiej kwasowości, nie posiadającą w składzie konserwantów, sztucznych barwników, domieszek zagęszczających i dodatkowych substancji popiołowych, bez GMO.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puszczoną do obrotu na terenie Polski na podstawie pozwoleń PIH i PIS,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/>
      </w:pPr>
      <w:r>
        <w:rPr>
          <w:rFonts w:cs="Calibri" w:ascii="Calibri" w:hAnsi="Calibri"/>
          <w:bCs/>
        </w:rPr>
        <w:t>wyprodukowaną w ostatnim kwartale 2025 roku, lub w pierwszym kwartale 2026 roku.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szklanym opakowaniu jednostkowym zawierającym przynajmniej 150g kawy,</w:t>
        <w:br/>
        <w:t>w ilości łącznej opakowań dającej 30kg kawy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bookmarkStart w:id="6" w:name="_Hlk220398367"/>
      <w:r>
        <w:rPr>
          <w:rFonts w:cs="Calibri" w:ascii="Calibri" w:hAnsi="Calibri"/>
          <w:b/>
        </w:rPr>
        <w:t xml:space="preserve">Herbatę czarną ekspresową </w:t>
      </w:r>
      <w:bookmarkStart w:id="7" w:name="_Hlk220402532"/>
      <w:r>
        <w:rPr>
          <w:rFonts w:cs="Calibri" w:ascii="Calibri" w:hAnsi="Calibri"/>
          <w:b/>
        </w:rPr>
        <w:t>w torebkach/saszetkach</w:t>
      </w:r>
      <w:bookmarkEnd w:id="7"/>
      <w:r>
        <w:rPr>
          <w:rFonts w:cs="Calibri" w:ascii="Calibri" w:hAnsi="Calibri"/>
          <w:b/>
        </w:rPr>
        <w:br/>
      </w:r>
      <w:r>
        <w:rPr>
          <w:rFonts w:cs="Calibri" w:ascii="Calibri" w:hAnsi="Calibri"/>
          <w:bCs/>
        </w:rPr>
        <w:t>Uzyskaną z mieszanki zebranej w: Chinach, lub Indiach, lub na Sri lance/Cejlonie,</w:t>
        <w:br/>
        <w:t xml:space="preserve">nie posiadającą w składzie </w:t>
      </w:r>
      <w:bookmarkStart w:id="8" w:name="_Hlk220399785"/>
      <w:r>
        <w:rPr>
          <w:rFonts w:cs="Calibri" w:ascii="Calibri" w:hAnsi="Calibri"/>
          <w:bCs/>
        </w:rPr>
        <w:t>konserwantów, substancji słodzących, sztucznych barwników, aromatów</w:t>
        <w:br/>
        <w:t>i domieszek zagęszczających, bez GMO.</w:t>
        <w:br/>
      </w:r>
      <w:bookmarkEnd w:id="8"/>
      <w:r>
        <w:rPr>
          <w:rFonts w:cs="Calibri" w:ascii="Calibri" w:hAnsi="Calibri"/>
          <w:bCs/>
        </w:rPr>
        <w:t>Dopuszczoną do obrotu na terenie Polski na podstawie pozwoleń PIH i PIS,</w:t>
        <w:br/>
        <w:t>wyprodukowaną w ostatnim kwartale 2025 roku, lub w pierwszym kwartale 2026 roku.</w:t>
        <w:br/>
      </w:r>
      <w:bookmarkStart w:id="9" w:name="_Hlk220402577"/>
      <w:r>
        <w:rPr>
          <w:rFonts w:cs="Calibri" w:ascii="Calibri" w:hAnsi="Calibri"/>
          <w:b/>
        </w:rPr>
        <w:t>Ilość herbaty w pojedynczej torebce/saszetce przynajmniej 1,5g</w:t>
        <w:br/>
      </w:r>
      <w:bookmarkEnd w:id="9"/>
      <w:r>
        <w:rPr>
          <w:rFonts w:cs="Calibri" w:ascii="Calibri" w:hAnsi="Calibri"/>
          <w:b/>
        </w:rPr>
        <w:t>Liczba sztuk saszetek herbacianych w pojedynczym opakowaniu przynajmniej 90</w:t>
      </w:r>
      <w:r>
        <w:rPr>
          <w:rFonts w:cs="Calibri" w:ascii="Calibri" w:hAnsi="Calibri"/>
          <w:bCs/>
        </w:rPr>
        <w:br/>
      </w:r>
      <w:r>
        <w:rPr>
          <w:rFonts w:cs="Calibri" w:ascii="Calibri" w:hAnsi="Calibri"/>
          <w:b/>
        </w:rPr>
        <w:t>W ilości opakowań dającej łącznie 4 000 pojedynczych saszetek herbaty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/>
      </w:pPr>
      <w:bookmarkEnd w:id="6"/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Herbatę czarną ekspresową aromatyzowaną typu Earl Grey w torebkach/saszetkach</w:t>
        <w:br/>
      </w:r>
      <w:r>
        <w:rPr>
          <w:rFonts w:cs="Calibri" w:ascii="Calibri" w:hAnsi="Calibri"/>
          <w:bCs/>
        </w:rPr>
        <w:t>Uzyskaną z mieszanki zebranej w: Chinach, lub Indiach, lub na Sri lance/Cejlonie,</w:t>
        <w:br/>
      </w:r>
      <w:bookmarkStart w:id="10" w:name="_Hlk220400264"/>
      <w:bookmarkStart w:id="11" w:name="_Hlk220399821"/>
      <w:r>
        <w:rPr>
          <w:rFonts w:cs="Calibri" w:ascii="Calibri" w:hAnsi="Calibri"/>
          <w:bCs/>
        </w:rPr>
        <w:t xml:space="preserve">nie posiadającą w składzie </w:t>
      </w:r>
      <w:r>
        <w:rPr>
          <w:rFonts w:cs="Calibri" w:ascii="Calibri" w:hAnsi="Calibri"/>
          <w:bCs/>
          <w:lang w:val="pl-PL"/>
        </w:rPr>
        <w:t>konserwantów, substancji słodzących, sztucznych barwników, aromatów</w:t>
        <w:br/>
        <w:t>i domieszek zagęszczających, bez GMO.</w:t>
        <w:br/>
      </w:r>
      <w:bookmarkEnd w:id="10"/>
      <w:r>
        <w:rPr>
          <w:rFonts w:cs="Calibri" w:ascii="Calibri" w:hAnsi="Calibri"/>
          <w:bCs/>
          <w:lang w:val="pl-PL"/>
        </w:rPr>
        <w:t>Aromatyzowana naturalnym olejkiem bergamotowym.</w:t>
        <w:br/>
      </w:r>
      <w:bookmarkEnd w:id="11"/>
      <w:r>
        <w:rPr>
          <w:rFonts w:cs="Calibri" w:ascii="Calibri" w:hAnsi="Calibri"/>
          <w:bCs/>
        </w:rPr>
        <w:t>Dopuszczoną do obrotu na terenie Polski na podstawie pozwoleń PIH i PIS,</w:t>
        <w:br/>
        <w:t>wyprodukowaną w ostatnim kwartale 2025 roku, lub w pierwszym kwartale 2026 roku.</w:t>
        <w:br/>
      </w:r>
      <w:r>
        <w:rPr>
          <w:rFonts w:cs="Calibri" w:ascii="Calibri" w:hAnsi="Calibri"/>
          <w:b/>
        </w:rPr>
        <w:t>Ilość herbaty w pojedynczej torebce/saszetce przynajmniej 1,5g</w:t>
        <w:br/>
        <w:t>Liczba sztuk saszetek herbacianych w pojedynczym opakowaniu przynajmniej 90</w:t>
      </w:r>
      <w:r>
        <w:rPr>
          <w:rFonts w:cs="Calibri" w:ascii="Calibri" w:hAnsi="Calibri"/>
          <w:bCs/>
        </w:rPr>
        <w:br/>
      </w:r>
      <w:r>
        <w:rPr>
          <w:rFonts w:cs="Calibri" w:ascii="Calibri" w:hAnsi="Calibri"/>
          <w:b/>
        </w:rPr>
        <w:t>W ilości opakowań dającej łącznie 4 000 pojedynczych saszetek herbaty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Herbatę czarną ekspresową aromatyzowaną typu owocowego w torebkach/saszetkach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/>
      </w:pPr>
      <w:r>
        <w:rPr>
          <w:rFonts w:cs="Calibri" w:ascii="Calibri" w:hAnsi="Calibri"/>
          <w:b/>
        </w:rPr>
        <w:t>(zawierającą w zestawie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kompozycje aromatowo-smakowe</w:t>
      </w:r>
      <w:r>
        <w:rPr>
          <w:rFonts w:cs="Calibri" w:ascii="Calibri" w:hAnsi="Calibri"/>
          <w:bCs/>
        </w:rPr>
        <w:t>:</w:t>
        <w:br/>
      </w:r>
      <w:r>
        <w:rPr>
          <w:rFonts w:cs="Calibri" w:ascii="Calibri" w:hAnsi="Calibri"/>
          <w:b/>
        </w:rPr>
        <w:t>malina, dzika róża, żurawina, pomarańcza, owoce leśne, brzoskwinia, lub inne)</w:t>
      </w:r>
      <w:r>
        <w:rPr>
          <w:rFonts w:cs="Calibri" w:ascii="Calibri" w:hAnsi="Calibri"/>
          <w:bCs/>
        </w:rPr>
        <w:br/>
        <w:t>Uzyskaną z mieszanki zebranej w: Chinach, lub Indiach, lub na Sri lance/Cejlonie,</w:t>
        <w:br/>
      </w:r>
      <w:bookmarkStart w:id="12" w:name="_Hlk220401121"/>
      <w:r>
        <w:rPr>
          <w:rFonts w:cs="Calibri" w:ascii="Calibri" w:hAnsi="Calibri"/>
          <w:bCs/>
        </w:rPr>
        <w:t xml:space="preserve">nie posiadającą w składzie </w:t>
      </w:r>
      <w:r>
        <w:rPr>
          <w:rFonts w:cs="Calibri" w:ascii="Calibri" w:hAnsi="Calibri"/>
          <w:bCs/>
          <w:lang w:val="pl-PL"/>
        </w:rPr>
        <w:t>konserwantów, substancji słodzących, sztucznych barwników, aromatów</w:t>
        <w:br/>
        <w:t>i domieszek zagęszczających, bez GMO.</w:t>
        <w:br/>
        <w:t>Aromatyzowaną dodatkami owocowymi i roślinnymi pochodzenia naturalnego i naturalnymi aromatami.</w:t>
        <w:br/>
      </w:r>
      <w:r>
        <w:rPr>
          <w:rFonts w:cs="Calibri" w:ascii="Calibri" w:hAnsi="Calibri"/>
          <w:bCs/>
        </w:rPr>
        <w:t>Dopuszczoną do obrotu na terenie Polski na podstawie pozwoleń PIH i PIS,</w:t>
        <w:br/>
        <w:t>wyprodukowaną w ostatnim kwartale 2025 roku, lub w pierwszym kwartale 2026 roku.</w:t>
      </w:r>
      <w:bookmarkEnd w:id="12"/>
      <w:r>
        <w:rPr>
          <w:rFonts w:cs="Calibri" w:ascii="Calibri" w:hAnsi="Calibri"/>
          <w:bCs/>
        </w:rPr>
        <w:br/>
      </w:r>
      <w:bookmarkStart w:id="13" w:name="_Hlk220401249"/>
      <w:r>
        <w:rPr>
          <w:rFonts w:cs="Calibri" w:ascii="Calibri" w:hAnsi="Calibri"/>
          <w:b/>
        </w:rPr>
        <w:t>Ilość herbaty w pojedynczej torebce/saszetce przynajmniej 1,5g</w:t>
        <w:br/>
        <w:t>Liczba sztuk saszetek herbacianych w pojedynczym opakowaniu przynajmniej 20</w:t>
      </w:r>
      <w:r>
        <w:rPr>
          <w:rFonts w:cs="Calibri" w:ascii="Calibri" w:hAnsi="Calibri"/>
          <w:bCs/>
        </w:rPr>
        <w:br/>
      </w:r>
      <w:r>
        <w:rPr>
          <w:rFonts w:cs="Calibri" w:ascii="Calibri" w:hAnsi="Calibri"/>
          <w:b/>
        </w:rPr>
        <w:t>W ilości opakowań dającej łącznie 4 000 pojedynczych saszetek herbaty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13"/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Mleko krowie typu UHT o zawartości tłuszczu: 3,2% - 3,4% z przeznaczeniem do ekspresów kawowych do spieniania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/>
      </w:pPr>
      <w:bookmarkStart w:id="14" w:name="_Hlk220401400"/>
      <w:bookmarkEnd w:id="14"/>
      <w:r>
        <w:rPr>
          <w:rFonts w:cs="Calibri" w:ascii="Calibri" w:hAnsi="Calibri"/>
          <w:bCs/>
        </w:rPr>
        <w:t xml:space="preserve">Nie posiadające w składzie </w:t>
      </w:r>
      <w:r>
        <w:rPr>
          <w:rFonts w:cs="Calibri" w:ascii="Calibri" w:hAnsi="Calibri"/>
          <w:bCs/>
          <w:lang w:val="pl-PL"/>
        </w:rPr>
        <w:t>konserwantów, substancji słodzących, sztucznych barwników, aromatów</w:t>
        <w:br/>
        <w:t>i domieszek zagęszczających, bez GMO.</w:t>
        <w:br/>
      </w:r>
      <w:r>
        <w:rPr>
          <w:rFonts w:cs="Calibri" w:ascii="Calibri" w:hAnsi="Calibri"/>
          <w:bCs/>
        </w:rPr>
        <w:t>Dopuszczone do obrotu na terenie Polski na podstawie pozwoleń PIH i PIS,</w:t>
        <w:br/>
        <w:t>wyprodukowane w ostatnim kwartale 2025 roku, lub w pierwszym kwartale 2026 roku.</w:t>
        <w:br/>
      </w:r>
      <w:r>
        <w:rPr>
          <w:rFonts w:cs="Calibri" w:ascii="Calibri" w:hAnsi="Calibri"/>
          <w:b/>
        </w:rPr>
        <w:t>W pojedynczym opakowaniu o pojemności 1l, w ilości opakowań dającej łącznie 60 litrów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15" w:name="_Hlk220401400"/>
      <w:bookmarkStart w:id="16" w:name="_Hlk220401400"/>
      <w:bookmarkEnd w:id="16"/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ukier biały kryształ</w:t>
        <w:br/>
      </w:r>
      <w:r>
        <w:rPr>
          <w:rFonts w:cs="Calibri" w:ascii="Calibri" w:hAnsi="Calibri"/>
          <w:bCs/>
        </w:rPr>
        <w:t xml:space="preserve">Nie posiadający w składzie </w:t>
      </w:r>
      <w:r>
        <w:rPr>
          <w:rFonts w:cs="Calibri" w:ascii="Calibri" w:hAnsi="Calibri"/>
          <w:bCs/>
          <w:lang w:val="pl-PL"/>
        </w:rPr>
        <w:t>konserwantów, substancji słodzących, sztucznych barwników, aromatów,</w:t>
        <w:br/>
        <w:t>substancji wybielających i domieszek zagęszczających, bez GMO.</w:t>
        <w:br/>
      </w:r>
      <w:r>
        <w:rPr>
          <w:rFonts w:cs="Calibri" w:ascii="Calibri" w:hAnsi="Calibri"/>
          <w:bCs/>
        </w:rPr>
        <w:t>Dopuszczony do obrotu na terenie Polski na podstawie pozwoleń PIH i PIS,</w:t>
        <w:br/>
        <w:t>wyprodukowany w ostatnim kwartale 2025 roku, lub w pierwszym kwartale 2026 roku.</w:t>
        <w:br/>
      </w:r>
      <w:r>
        <w:rPr>
          <w:rFonts w:cs="Calibri" w:ascii="Calibri" w:hAnsi="Calibri"/>
          <w:b/>
        </w:rPr>
        <w:t>W pojedynczym opakowaniu o wadze 1kg, w ilości opakowań dającej łącznie 80kg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: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ładny zakres wykonania dostawy należy przedstawić zamawiającemu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formie uzupełnionego tabelarycznego załącznika do wyceny.</w:t>
      </w:r>
    </w:p>
    <w:p>
      <w:pPr>
        <w:pStyle w:val="Akapitzlist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</w:tabs>
        <w:spacing w:lineRule="auto" w:line="360" w:before="240" w:after="16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38" w:leader="none"/>
        </w:tabs>
        <w:spacing w:lineRule="auto" w:line="360" w:before="240" w:after="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>Przedstawiam wycenę przedmiotu zamówienia zgodnie z powyższymi wymogami:</w:t>
      </w:r>
    </w:p>
    <w:p>
      <w:pPr>
        <w:pStyle w:val="Normal"/>
        <w:spacing w:lineRule="auto" w:line="360" w:before="0" w:after="16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  <w:bookmarkStart w:id="17" w:name="_Hlk219816759"/>
      <w:bookmarkStart w:id="18" w:name="_Hlk219816759"/>
      <w:bookmarkEnd w:id="18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16"/>
        <w:gridCol w:w="2555"/>
        <w:gridCol w:w="2577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wa produktu spożywczego: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dnostka miary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zacowana cena jednostkowa brutto za opakowanie/jednostkę miary w zł </w:t>
              <w:br/>
              <w:t>(wpisać przy każdej z pozycji):</w:t>
            </w:r>
          </w:p>
        </w:tc>
      </w:tr>
      <w:tr>
        <w:trPr>
          <w:trHeight w:val="27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awa ziarnist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opakowanie 1 k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 w zł dla 80 kg pozycji z punktu 1, wpisać:</w:t>
            </w:r>
          </w:p>
        </w:tc>
      </w:tr>
      <w:tr>
        <w:trPr>
          <w:trHeight w:val="10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Kawa rozpuszczalna liofilizowan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opakowa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brutto w zł dla 30 kg pozycji z punktu 2, wpisać:</w:t>
            </w:r>
          </w:p>
        </w:tc>
      </w:tr>
      <w:tr>
        <w:trPr>
          <w:trHeight w:val="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erbata czarna ekspresowa w torebkach/saszetka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opakowa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brutto w zł dla ilości opakowań odpowiadającej liczbie 4 000 pojedynczych torebek/saszetek pozycji z punktu 3, wpisać:</w:t>
            </w:r>
          </w:p>
        </w:tc>
      </w:tr>
      <w:tr>
        <w:trPr>
          <w:trHeight w:val="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erbata czarną ekspresowa aromatyzowana typu Earl Grey w torebkach/saszetkac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opakowa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brutto w zł dla ilości opakowań odpowiadającej liczbie 4 000 pojedynczych torebek/saszetek pozycji z punktu 4, wpisać:</w:t>
            </w:r>
          </w:p>
        </w:tc>
      </w:tr>
      <w:tr>
        <w:trPr>
          <w:trHeight w:val="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Herbata czarna ekspresowa aromatyzowana typu owocowego w torebkach/saszetkac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opakowani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brutto w zł dla ilości opakowań odpowiadającej liczbie 4 000 pojedynczych torebek/saszetek pozycji z punktu 5, wpisać:</w:t>
            </w:r>
          </w:p>
        </w:tc>
      </w:tr>
      <w:tr>
        <w:trPr>
          <w:trHeight w:val="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Mleko krowie typu UHT o zawartości tłuszczu: 3,2% - 3,4% z przeznaczeniem do ekspresów kawowych do spieniani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opakowanie 1 litr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 w zł dla ilości opakowań odpowiadającej 60 litrom pozycji z punktu 6, wpisać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Cukier biały kryszta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opakowanie 1 kg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brutto w zł dla ilości opakowań odpowiadającej 80 kilogramom pozycji z punktu 7, wpisać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Wartość brutto w zł łączna całości zamówienia pozycje: </w:t>
            </w:r>
            <w:bookmarkStart w:id="19" w:name="_Hlk220406947"/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1, 2, 3, 4, 5, 6, 7 </w:t>
            </w:r>
            <w:bookmarkEnd w:id="19"/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wpisać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rFonts w:ascii="Calibri" w:hAnsi="Calibri" w:cs="Calibri"/>
          <w:b/>
          <w:b/>
          <w:lang w:eastAsia="ar-SA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Wycena tylko w oparciu o wymagania opisu przedmiotu zamówienia nie dopuszcza się stosowania do wyceny innego </w:t>
      </w:r>
      <w:r>
        <w:rPr>
          <w:rFonts w:cs="Calibri" w:ascii="Calibri" w:hAnsi="Calibri"/>
          <w:b/>
          <w:bCs/>
          <w:color w:val="FF0000"/>
        </w:rPr>
        <w:t>asortymentu</w:t>
      </w:r>
      <w:r>
        <w:rPr>
          <w:rFonts w:cs="Calibri" w:ascii="Calibri" w:hAnsi="Calibri"/>
          <w:b/>
          <w:bCs/>
        </w:rPr>
        <w:t xml:space="preserve"> niż wymagany, jak również asortymentu</w:t>
      </w:r>
      <w:r>
        <w:rPr>
          <w:rFonts w:cs="Calibri" w:ascii="Calibri" w:hAnsi="Calibri"/>
          <w:b/>
          <w:bCs/>
          <w:lang w:eastAsia="ar-SA"/>
        </w:rPr>
        <w:t xml:space="preserve"> o niższych parametrach technicznych i jakościowych niż wyżej wymienione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Termin wykonania dostawy: 7 dni od podpisania umowy podzielony na 2 tury, po ustaleniu mailowym lub telefonicznym z zamawiającym. </w:t>
      </w:r>
    </w:p>
    <w:p>
      <w:pPr>
        <w:pStyle w:val="Akapitzlis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8"/>
          <w:szCs w:val="28"/>
        </w:rPr>
        <w:t>Niniejszym oświadczam, że znana mi jest treść i zakres zleconego zadania.</w:t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z w:val="28"/>
          <w:szCs w:val="28"/>
        </w:rPr>
        <w:t>Przedstawiam ofertę wyceny</w:t>
      </w:r>
      <w:r>
        <w:rPr>
          <w:rFonts w:cs="Calibri" w:ascii="Calibri" w:hAnsi="Calibri"/>
          <w:b/>
          <w:bCs/>
          <w:color w:val="FF0000"/>
        </w:rPr>
        <w:br/>
      </w:r>
    </w:p>
    <w:p>
      <w:pPr>
        <w:pStyle w:val="Normal"/>
        <w:spacing w:lineRule="auto" w:line="360" w:before="0" w:after="0"/>
        <w:contextualSpacing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</w:rPr>
        <w:t xml:space="preserve">Cena netto w zł </w:t>
      </w:r>
      <w:bookmarkStart w:id="20" w:name="_Hlk220315402"/>
      <w:r>
        <w:rPr>
          <w:rFonts w:cs="Calibri" w:ascii="Calibri" w:hAnsi="Calibri"/>
          <w:b/>
          <w:bCs/>
        </w:rPr>
        <w:t>za całość pozycje: 1, 2, 3, 4, 5, 6, 7 (wpisać)</w:t>
      </w:r>
      <w:bookmarkEnd w:id="20"/>
      <w:r>
        <w:rPr>
          <w:rFonts w:cs="Calibri" w:ascii="Calibri" w:hAnsi="Calibri"/>
          <w:b/>
          <w:bCs/>
        </w:rPr>
        <w:t>: ………………………………….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Calibri" w:ascii="Calibri" w:hAnsi="Calibri"/>
          <w:b/>
          <w:bCs/>
        </w:rPr>
        <w:t>Wysokość podatku vat w % i zł za całość pozycje: 1, 2, 3, 4, 5, 6, 7 (wpisać): ……………………………</w:t>
        <w:br/>
      </w:r>
    </w:p>
    <w:p>
      <w:pPr>
        <w:pStyle w:val="Normal"/>
        <w:autoSpaceDE w:val="false"/>
        <w:spacing w:lineRule="auto" w:line="360" w:before="0" w:after="0"/>
        <w:contextualSpacing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na brutto za całość pozycje: 1, 2, 3, 4, 5, 6, 7 (wpisać): 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>
          <w:rFonts w:ascii="Calibri" w:hAnsi="Calibri" w:eastAsia="SimSun;宋体" w:cs="Calibri"/>
          <w:b/>
          <w:b/>
          <w:bCs/>
          <w:kern w:val="2"/>
          <w:sz w:val="28"/>
          <w:szCs w:val="28"/>
          <w:lang w:eastAsia="zh-CN" w:bidi="pl-PL"/>
        </w:rPr>
      </w:pPr>
      <w:r>
        <w:rPr>
          <w:rFonts w:eastAsia="SimSun;宋体" w:cs="Calibri" w:ascii="Calibri" w:hAnsi="Calibri"/>
          <w:b/>
          <w:bCs/>
          <w:kern w:val="2"/>
          <w:sz w:val="28"/>
          <w:szCs w:val="28"/>
          <w:lang w:eastAsia="zh-CN" w:bidi="pl-P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>
          <w:rFonts w:ascii="Calibri" w:hAnsi="Calibri" w:eastAsia="SimSun;宋体" w:cs="Calibri"/>
          <w:kern w:val="2"/>
          <w:lang w:eastAsia="zh-CN" w:bidi="pl-PL"/>
        </w:rPr>
      </w:pPr>
      <w:r>
        <w:rPr>
          <w:rFonts w:eastAsia="SimSun;宋体" w:cs="Calibri" w:ascii="Calibri" w:hAnsi="Calibri"/>
          <w:b/>
          <w:bCs/>
          <w:kern w:val="2"/>
          <w:lang w:eastAsia="zh-CN" w:bidi="pl-PL"/>
        </w:rPr>
        <w:t>Oświadczenie dotyczące podanych informacji:</w:t>
        <w:br/>
      </w:r>
      <w:r>
        <w:rPr>
          <w:rFonts w:cs="Calibri" w:ascii="Calibri" w:hAnsi="Calibri"/>
          <w:b/>
          <w:bCs/>
        </w:rPr>
        <w:t>Posiadam niezbędną wiedzę i doświadczenie do wykonania powierzonego mi zadania.</w:t>
      </w:r>
      <w:r>
        <w:rPr>
          <w:rFonts w:eastAsia="SimSun;宋体" w:cs="Calibri" w:ascii="Calibri" w:hAnsi="Calibri"/>
          <w:b/>
          <w:bCs/>
          <w:kern w:val="2"/>
          <w:lang w:eastAsia="zh-CN" w:bidi="pl-PL"/>
        </w:rPr>
        <w:br/>
      </w:r>
      <w:r>
        <w:rPr>
          <w:rFonts w:eastAsia="SimSun;宋体" w:cs="Calibri" w:ascii="Calibri" w:hAnsi="Calibri"/>
          <w:kern w:val="2"/>
          <w:lang w:eastAsia="zh-CN" w:bidi="pl-PL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/>
      </w:pPr>
      <w:r>
        <w:rPr>
          <w:rFonts w:cs="Calibri" w:ascii="Calibri" w:hAnsi="Calibri"/>
          <w:b/>
          <w:bCs/>
          <w:sz w:val="28"/>
          <w:szCs w:val="28"/>
        </w:rPr>
        <w:t>Podpis i pieczęć składającego wycenę:</w:t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drawing>
        <wp:inline distT="0" distB="0" distL="0" distR="0">
          <wp:extent cx="612140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rFonts w:cs="Calibri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bCs w:val="false"/>
      </w:r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bCs w:val="false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libri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rFonts w:ascii="Symbol" w:hAnsi="Symbol" w:eastAsia="Calibri" w:cs="Times New Roman"/>
      <w:b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  <w:sz w:val="24"/>
      <w:szCs w:val="24"/>
      <w:lang w:val="pl-PL"/>
    </w:rPr>
  </w:style>
  <w:style w:type="character" w:styleId="WW8Num17z0">
    <w:name w:val="WW8Num17z0"/>
    <w:qFormat/>
    <w:rPr>
      <w:b/>
      <w:bCs w:val="false"/>
    </w:rPr>
  </w:style>
  <w:style w:type="character" w:styleId="WW8Num18z0">
    <w:name w:val="WW8Num18z0"/>
    <w:qFormat/>
    <w:rPr>
      <w:b/>
      <w:bCs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bCs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>
      <w:b/>
      <w:bCs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b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>
      <w:color w:val="000000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0z0">
    <w:name w:val="WW8Num50z0"/>
    <w:qFormat/>
    <w:rPr>
      <w:b/>
      <w:bCs/>
      <w:sz w:val="24"/>
      <w:szCs w:val="24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b/>
      <w:bCs w:val="false"/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9:38:00Z</dcterms:created>
  <dc:creator>Sieja Krzysztof</dc:creator>
  <dc:description/>
  <cp:keywords/>
  <dc:language>en-US</dc:language>
  <cp:lastModifiedBy>HP</cp:lastModifiedBy>
  <cp:lastPrinted>2025-03-05T12:22:00Z</cp:lastPrinted>
  <dcterms:modified xsi:type="dcterms:W3CDTF">2026-01-27T10:53:00Z</dcterms:modified>
  <cp:revision>32</cp:revision>
  <dc:subject/>
  <dc:title/>
</cp:coreProperties>
</file>